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2"/>
        <w:gridCol w:w="2512"/>
        <w:gridCol w:w="2512"/>
        <w:gridCol w:w="3037"/>
      </w:tblGrid>
      <w:tr>
        <w:trPr>
          <w:trHeight w:val="154" w:hRule="atLeast"/>
        </w:trPr>
        <w:tc>
          <w:tcPr>
            <w:tcW w:w="251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8 points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 points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 points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 points</w:t>
            </w:r>
          </w:p>
        </w:tc>
      </w:tr>
      <w:tr>
        <w:trPr>
          <w:trHeight w:val="154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f class time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used time wisely and efficiently.  Constantly working toward completion.  No supervision needed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 was completed outside of class time.  Some cooperation present, but with some supervision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 could not be completed during class time.  Little cooperation present</w:t>
            </w:r>
            <w:r>
              <w:rPr/>
              <w:t>, supervision</w:t>
            </w:r>
            <w:r>
              <w:rPr/>
              <w:t xml:space="preserve"> required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sk not completed as required demonstrating </w:t>
            </w:r>
            <w:r>
              <w:rPr/>
              <w:t>little</w:t>
            </w:r>
            <w:r>
              <w:rPr/>
              <w:t xml:space="preserve"> if any cooperation.  Students lack ability to complete task as outlined.</w:t>
            </w:r>
          </w:p>
        </w:tc>
      </w:tr>
      <w:tr>
        <w:trPr>
          <w:trHeight w:val="154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ying </w:t>
            </w:r>
            <w:r>
              <w:rPr/>
              <w:t>consistent</w:t>
            </w:r>
            <w:r>
              <w:rPr/>
              <w:t xml:space="preserve"> in perspective chosen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entries consistent with the perspective selected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all entries consistent with perspective selected.  Some variations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ly the editorial showed a perspective.  All other entries lacked a perspective selected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attempt shown even within the editorial to demonstrate a perspective.</w:t>
            </w:r>
          </w:p>
        </w:tc>
      </w:tr>
      <w:tr>
        <w:trPr>
          <w:trHeight w:val="154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cally accurate news stories.  Cause and effect of each one explained fully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stories demonstrated cause and effect comprehension of their significance.  Details both authentic and created were historically consistent and accurate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stories demonstrated cause and effect relationship.  Some lacked detail that demonstrated student comprehension of the significance of the story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w stories demonstrated a cause and effect relationship.  Very little detail present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 story demonstrated a cause and effect relationship.  Lack of attention to any detail </w:t>
            </w:r>
            <w:r>
              <w:rPr/>
              <w:t>demonstrated</w:t>
            </w:r>
            <w:r>
              <w:rPr/>
              <w:t xml:space="preserve"> confusion or misunderstanding.</w:t>
            </w:r>
          </w:p>
        </w:tc>
      </w:tr>
      <w:tr>
        <w:trPr>
          <w:trHeight w:val="3546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ive integrity of final product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 product demonstrates a creativeness in the production and the completion of the final product.  Artist merit is present in all aspects of the newspaper to the minutest detail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early all elements of the final product have artist merit, but there are some inconsistencies in terms of the integrity of the elements included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attempts shown at having creative merit, but overall the final product lacks a cohesive level of merit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tle if any attempt demonstrated in seeing that the final product contains any element of creativity.  Assignment may be completed, but my lack any discernible level of c</w:t>
            </w:r>
          </w:p>
        </w:tc>
      </w:tr>
      <w:tr>
        <w:trPr>
          <w:trHeight w:val="1187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gnment completed as outlined in instructions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elements requested are done.  In addition several other elements are added to give the final product a contemporary and interesting feel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ements required are done, but little else is added.  </w:t>
            </w:r>
            <w:r>
              <w:rPr/>
              <w:t>T</w:t>
            </w:r>
            <w:r>
              <w:rPr/>
              <w:t>hus making the final product lackluster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elements are present, but one or some are clearly absent.  Any thing added to the final product is clearly done in a haphazard fashion demonstrating a lack of time management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y elements are missing, thus making the assignment poor in more than one aspect.</w:t>
            </w:r>
          </w:p>
        </w:tc>
      </w:tr>
      <w:tr>
        <w:trPr>
          <w:trHeight w:val="883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ical integrity of final product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ccessful use of all technical elements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obvious problems with technical elements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te a few problems with whatever technical elements used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technical elements attempted and when attempted problems are clea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6" w:top="1800" w:footer="706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ubric for Newspaper Assignment</w:t>
      <w:tab/>
      <w:tab/>
      <w:t>First Year High School World History</w:t>
    </w:r>
  </w:p>
  <w:p>
    <w:pPr>
      <w:pStyle w:val="Header"/>
      <w:rPr/>
    </w:pPr>
    <w:r>
      <w:rPr/>
      <w:t>Group</w:t>
    </w:r>
    <w:r>
      <w:rPr/>
      <w:t xml:space="preserve"> members: _________________________________________________________</w:t>
    </w:r>
  </w:p>
  <w:p>
    <w:pPr>
      <w:pStyle w:val="Header"/>
      <w:rPr/>
    </w:pPr>
    <w:r>
      <w:rPr/>
      <w:t xml:space="preserve">Perspective: Jacobin/Girondin/Monarchist   </w:t>
      <w:tab/>
      <w:tab/>
      <w:t>Name of Newspaper</w:t>
    </w:r>
    <w:r>
      <w:rPr/>
      <w:t>: _</w:t>
    </w:r>
    <w:r>
      <w:rPr/>
      <w:t>________________           Final Grade:               /1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59:00Z</dcterms:created>
  <dc:creator>Lessard</dc:creator>
  <dc:description/>
  <cp:keywords/>
  <dc:language>en-US</dc:language>
  <cp:lastModifiedBy>Lessard</cp:lastModifiedBy>
  <dcterms:modified xsi:type="dcterms:W3CDTF">2008-10-13T10:56:00Z</dcterms:modified>
  <cp:revision>2</cp:revision>
  <dc:subject/>
  <dc:title/>
</cp:coreProperties>
</file>